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  <w:gridCol w:w="90"/>
        <w:gridCol w:w="1530"/>
        <w:gridCol w:w="1620"/>
      </w:tblGrid>
      <w:tr>
        <w:trPr/>
        <w:tc>
          <w:tcPr>
            <w:tcW w:w="82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28"/>
              </w:rPr>
              <w:t>Math Investigations Unit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Time Frame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2"/>
                <w:szCs w:val="30"/>
              </w:rPr>
              <w:t xml:space="preserve">CC Math Standards </w:t>
            </w:r>
          </w:p>
        </w:tc>
      </w:tr>
      <w:tr>
        <w:trPr>
          <w:trHeight w:val="1482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3</w:t>
            </w:r>
          </w:p>
        </w:tc>
        <w:tc>
          <w:tcPr>
            <w:tcW w:w="77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Begin the year by spending a few days introducing the Mathematical </w:t>
              <w:tab/>
              <w:t>Practices and establishing your mathematical communi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1 – Trading Stickers, Combining Coin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Addition, Subtraction, and the Number System 1</w:t>
              <w:tab/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17 Lessons, 19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Hundreds, Tens, and Ones – 9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Working with 100 – 8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Sessions 2.1 and 2.5 may be omitted or combined with other </w:t>
              <w:tab/>
              <w:t>sessions depending on students’ fluency with addition combinations.)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gust 24 – September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4 weeks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OA.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3 – Collections and Travel Stori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Addition, Subtraction, and the Number System 2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26 Lessons, 25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b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 xml:space="preserve"> Building 1,000 – 7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18"/>
              </w:rPr>
              <w:tab/>
              <w:t>(Additional lesson -- Session 1.7A:  Rounding Whole Number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Addition – 7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Finding the Difference – 6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Session 3.1 may be omitted or combined with other sessions </w:t>
              <w:tab/>
              <w:t>depending on students’ fluency with subtraction facts.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4:</w:t>
            </w:r>
            <w:r>
              <w:rPr>
                <w:sz w:val="24"/>
                <w:szCs w:val="18"/>
              </w:rPr>
              <w:t xml:space="preserve">  Subtraction Stories – 6 Lesson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ptember 21 – October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wee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MD.1</w:t>
            </w:r>
          </w:p>
        </w:tc>
      </w:tr>
      <w:tr>
        <w:trPr>
          <w:trHeight w:val="60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Unit 5 – Equal Group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ab/>
              <w:t>Multiplication and Division</w:t>
              <w:tab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ab/>
            </w:r>
            <w:r>
              <w:rPr>
                <w:b/>
                <w:sz w:val="24"/>
                <w:szCs w:val="20"/>
              </w:rPr>
              <w:t>(26 Lessons,  35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Things That Come in Groups – 4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2:</w:t>
            </w:r>
            <w:r>
              <w:rPr>
                <w:sz w:val="24"/>
                <w:szCs w:val="20"/>
              </w:rPr>
              <w:t xml:space="preserve">  Skip Counting and 100 Charts – 6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3:</w:t>
            </w:r>
            <w:r>
              <w:rPr>
                <w:sz w:val="24"/>
                <w:szCs w:val="20"/>
              </w:rPr>
              <w:t xml:space="preserve">  Arrays – 9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>(Additional lesson -- Session 3.1A:  What’s the Area?)</w:t>
              <w:tab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 xml:space="preserve">(Omit Session 3.5 and replace with Session 3.5A:  Using What You </w:t>
              <w:tab/>
              <w:t>Know and Session 3.5B:  Learning Multiplication Combination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>(Additional lesson -- Session 3.7A:  Multiplying by Multiples of 10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4:</w:t>
            </w:r>
            <w:r>
              <w:rPr>
                <w:sz w:val="24"/>
                <w:szCs w:val="20"/>
              </w:rPr>
              <w:t xml:space="preserve">  Understanding Division – 7 Lessons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tober 26 – December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week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7</w:t>
            </w:r>
          </w:p>
        </w:tc>
      </w:tr>
      <w:tr>
        <w:trPr>
          <w:trHeight w:val="2535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Unit 4 – Perimeter, Angles, and Area     </w:t>
            </w:r>
            <w:r>
              <w:rPr>
                <w:b/>
                <w:sz w:val="24"/>
                <w:szCs w:val="20"/>
              </w:rPr>
              <w:t>(40 Possible Lessons, 22 Days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2-D Geometry</w:t>
              <w:tab/>
              <w:tab/>
            </w:r>
            <w:r>
              <w:rPr>
                <w:b/>
                <w:sz w:val="24"/>
                <w:szCs w:val="20"/>
              </w:rPr>
              <w:t>(6 Lesson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3:</w:t>
            </w:r>
            <w:r>
              <w:rPr>
                <w:sz w:val="24"/>
                <w:szCs w:val="20"/>
              </w:rPr>
              <w:t xml:space="preserve">  Triangles, Quadrilaterals, and Angles – 6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>*Begin with Investigation 3 to introduce geometry concepts.</w:t>
            </w:r>
          </w:p>
          <w:p>
            <w:pPr>
              <w:pStyle w:val="Normal"/>
              <w:spacing w:lineRule="auto" w:line="240" w:before="0" w:after="0"/>
              <w:rPr>
                <w:szCs w:val="23"/>
              </w:rPr>
            </w:pPr>
            <w:r>
              <w:rPr>
                <w:szCs w:val="23"/>
              </w:rPr>
              <w:t>*Additional lessons may be needed to address the geometry standard (3.G.1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4 – Perimeter, Angles, and Area</w:t>
              <w:tab/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Measurement (Perimeter/Area)</w:t>
            </w:r>
            <w:r>
              <w:rPr>
                <w:b/>
                <w:sz w:val="24"/>
                <w:szCs w:val="20"/>
              </w:rPr>
              <w:tab/>
              <w:t>(12 Lesson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Linear Measurement – 5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2:</w:t>
            </w:r>
            <w:r>
              <w:rPr>
                <w:sz w:val="24"/>
                <w:szCs w:val="20"/>
              </w:rPr>
              <w:t xml:space="preserve">  Understanding and Finding Area – 7 Less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 xml:space="preserve">*These lessons are optional and can be used to introduce or reinforce perimeter </w:t>
              <w:tab/>
              <w:t>and area concept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20"/>
              </w:rPr>
            </w:pPr>
            <w:r>
              <w:rPr>
                <w:b/>
                <w:sz w:val="1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DPI Area and Perimeter Unit </w:t>
              <w:tab/>
            </w:r>
            <w:r>
              <w:rPr>
                <w:b/>
                <w:sz w:val="24"/>
                <w:szCs w:val="20"/>
              </w:rPr>
              <w:t>(22 Lesson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Cs w:val="24"/>
              </w:rPr>
              <w:t>*Use the unit to introduce or reinforce area and perimeter concepts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3"/>
              </w:rPr>
            </w:pPr>
            <w:r>
              <w:rPr>
                <w:b/>
                <w:sz w:val="24"/>
                <w:szCs w:val="23"/>
              </w:rPr>
              <w:t>January 4 – February 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*Continue unit into Quarter 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G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uarter 3</w:t>
            </w:r>
          </w:p>
        </w:tc>
        <w:tc>
          <w:tcPr>
            <w:tcW w:w="783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Unit 9 – Solids and Boxes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Measurement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ab/>
            </w:r>
            <w:r>
              <w:rPr>
                <w:b/>
                <w:sz w:val="24"/>
                <w:szCs w:val="20"/>
              </w:rPr>
              <w:t>(3 Lessons, 9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Sorting, Describing, and Building Solids – Omit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2</w:t>
            </w:r>
            <w:r>
              <w:rPr>
                <w:sz w:val="24"/>
                <w:szCs w:val="20"/>
              </w:rPr>
              <w:t xml:space="preserve">:  Making Boxes – Omit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3</w:t>
            </w:r>
            <w:r>
              <w:rPr>
                <w:sz w:val="24"/>
                <w:szCs w:val="20"/>
              </w:rPr>
              <w:t xml:space="preserve">:  How Many Cubes in a Box? – Omi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4A:</w:t>
            </w:r>
            <w:r>
              <w:rPr>
                <w:sz w:val="24"/>
                <w:szCs w:val="20"/>
              </w:rPr>
              <w:t xml:space="preserve">  Liquid Volume and Weight and Mas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20"/>
              </w:rPr>
              <w:tab/>
              <w:t>(Additional Lessons -- Sessions 4A.1 – 4A.3)</w:t>
            </w:r>
            <w:r>
              <w:rPr>
                <w:sz w:val="24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3"/>
              </w:rPr>
              <w:t xml:space="preserve">*Standard 3.MD.1 (time) is addressed throughout the year during Ten-Minute Math </w:t>
              <w:tab/>
              <w:t xml:space="preserve">lessons.  Additional lessons will be needed to support this standard.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3"/>
              </w:rPr>
              <w:t xml:space="preserve">*Additional lessons and supplemental resources will be needed to teach </w:t>
              <w:tab/>
              <w:t>measurement concepts including time, mass, and liquid volume.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bruary 8 – February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week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6 – Stories, Tables, and Graph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0"/>
              </w:rPr>
              <w:t>*Omit this unit and use for enrichment activities at the end of the year.</w:t>
            </w:r>
          </w:p>
        </w:tc>
      </w:tr>
      <w:tr>
        <w:trPr>
          <w:trHeight w:val="2645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rFonts w:cs="Calibri"/>
                <w:szCs w:val="23"/>
              </w:rPr>
              <w:t xml:space="preserve"> </w:t>
            </w:r>
            <w:r>
              <w:rPr>
                <w:b/>
                <w:sz w:val="28"/>
                <w:szCs w:val="18"/>
              </w:rPr>
              <w:t xml:space="preserve">Unit 7 – Finding Fair Share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 xml:space="preserve">Fractions </w:t>
              <w:tab/>
            </w:r>
            <w:r>
              <w:rPr>
                <w:b/>
                <w:sz w:val="24"/>
                <w:szCs w:val="18"/>
              </w:rPr>
              <w:t>(9 Lessons,  24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Sharing Brownies – 5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Omit sessions 1.4 – 1.6 and replace with 2 additional lessons -- </w:t>
              <w:tab/>
              <w:t xml:space="preserve">Session 1.4A:  Fractions on a Number Line and Session 1.4B:  </w:t>
              <w:tab/>
              <w:t>Comparing Fractions on Number Line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Many Ways to Make a Share – 4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Introduction to Decimals – Omi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szCs w:val="23"/>
              </w:rPr>
              <w:t>*Additional lessons will be needed to address the standards related to fraction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bruary 22 – March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wee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F.1, 3.NF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F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G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OA.3, 3.OA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OA.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NBT.1 3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MD.1</w:t>
            </w:r>
          </w:p>
        </w:tc>
      </w:tr>
      <w:tr>
        <w:trPr>
          <w:trHeight w:val="2721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4</w:t>
            </w:r>
          </w:p>
        </w:tc>
        <w:tc>
          <w:tcPr>
            <w:tcW w:w="78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 xml:space="preserve">Unit 2 – Surveys and Line Plots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Data Analysis and Measurement</w:t>
            </w:r>
            <w:r>
              <w:rPr>
                <w:b/>
                <w:sz w:val="24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</w:rPr>
              <w:tab/>
              <w:t>(16 Lessons, 15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Representing and Describing Categorical Data – 8 Less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Representing and Describing Numerical Data – 3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Omit sessions 2.3 – 2.7 and replace with 1 additional lesson --  </w:t>
              <w:tab/>
              <w:t xml:space="preserve">Session 2.3A:  Assessment: People in Your Home and Introducing </w:t>
              <w:tab/>
              <w:t>Pictograph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Collecting and Analyzing Measurement Data – 5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Cs w:val="18"/>
              </w:rPr>
              <w:t xml:space="preserve">*Lessons will review linear measurement and introduce students to fractions of an </w:t>
              <w:tab/>
              <w:t xml:space="preserve">inch and line plots with fractions.  Adapt and supplement lessons as needed. 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ril 4 – April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weeks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8"/>
                <w:szCs w:val="18"/>
              </w:rPr>
              <w:t xml:space="preserve">Unit 8 – How Many Hundreds?  How Many Miles?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 xml:space="preserve">Addition, Subtraction, and the Number System 3 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19 Lessons,  10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Numbers in the Hundreds – 5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Addition Strategies – 5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Subtraction – 9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 xml:space="preserve">*Unit 8 will continue to develop concepts of place value and computational fluency. </w:t>
              <w:tab/>
              <w:t xml:space="preserve">Several lessons can be combined and taught together.  Select lessons based </w:t>
              <w:tab/>
              <w:t>on your students’ needs.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*Use Unit 8 and additional resources to revisit and reinforce algebraic concepts such </w:t>
              <w:tab/>
              <w:t>as arithmetic patterns, function tables, and equations with unknown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April 25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Review &amp; EOG Tes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0"/>
              </w:rPr>
            </w:pPr>
            <w:r>
              <w:rPr>
                <w:sz w:val="24"/>
                <w:szCs w:val="20"/>
              </w:rPr>
              <w:t>*Units 6 and 9 can be used for enrichment activities at the end of the yea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wee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7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</w:rPr>
      <w:t xml:space="preserve"> </w:t>
    </w:r>
    <w:r>
      <w:rPr/>
      <w:t xml:space="preserve">June 2015                                                                                                                    </w:t>
      <w:tab/>
      <w:t xml:space="preserve">                        Randolph County School Syst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18"/>
      </w:rPr>
      <w:t>Third Grade Math Pacing Guide</w:t>
    </w:r>
  </w:p>
  <w:p>
    <w:pPr>
      <w:pStyle w:val="Header"/>
      <w:jc w:val="center"/>
      <w:rPr/>
    </w:pPr>
    <w:r>
      <w:rPr>
        <w:b/>
        <w:sz w:val="32"/>
        <w:szCs w:val="18"/>
      </w:rPr>
      <w:t>A Year at a Glance    2015 – 20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5:21:00Z</dcterms:created>
  <dc:creator>Melanie Burgess</dc:creator>
  <dc:description/>
  <cp:keywords/>
  <dc:language>en-US</dc:language>
  <cp:lastModifiedBy>Floyd, Ana</cp:lastModifiedBy>
  <cp:lastPrinted>2015-06-16T09:24:00Z</cp:lastPrinted>
  <dcterms:modified xsi:type="dcterms:W3CDTF">2015-06-16T16:25:00Z</dcterms:modified>
  <cp:revision>14</cp:revision>
  <dc:subject/>
  <dc:title/>
</cp:coreProperties>
</file>